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  <w:sz w:val="27"/>
          <w:szCs w:val="27"/>
          <w:u w:val="single"/>
        </w:rPr>
        <w:t>General info of interest: APRS DESTINATIONS</w:t>
      </w:r>
    </w:p>
    <w:p>
      <w:pPr>
        <w:pStyle w:val="NormalWeb"/>
        <w:rPr/>
      </w:pPr>
      <w:r>
        <w:rPr>
          <w:rStyle w:val="StrongEmphasis"/>
        </w:rPr>
        <w:t>Here are some descriptions of the standard Overlays used on Digis and the meanings:</w:t>
      </w:r>
    </w:p>
    <w:p>
      <w:pPr>
        <w:pStyle w:val="NormalWeb"/>
        <w:rPr/>
      </w:pPr>
      <w:r>
        <w:rPr/>
        <w:t>U = does RELAY,WIDE,TRACE,WIDEn-N with NOID and other smart stuff</w:t>
        <w:br/>
        <w:t>N = does RELAY,WIDE,TRACE,WIDEn-N with NOID</w:t>
        <w:br/>
        <w:t>I = does RELAY,WIDE,TRACE,WIDEn-N with ID</w:t>
        <w:br/>
        <w:t>T = does RELAY,WIDE,TRACE</w:t>
        <w:br/>
        <w:t>W = does RELAY,WIDE</w:t>
        <w:br/>
        <w:t>R = Does RELAY only</w:t>
        <w:br/>
        <w:t>\ = Makes the digi a solid symbol meaning a RELAY,WIDE digi . These should be changed to a W overlay.</w:t>
      </w:r>
    </w:p>
    <w:p>
      <w:pPr>
        <w:pStyle w:val="NormalWeb"/>
        <w:rPr/>
      </w:pPr>
      <w:r>
        <w:rPr/>
        <w:t>1) The "\" overlay predated 1995 and those digis are probably all RELAY-WIDE. They need to be changed to "W"</w:t>
        <w:br/>
        <w:t>2) For digis that are JUST WIDEn-N with no RELAY nor WIDE support recommend "J" for "JUST WIDEn-N".</w:t>
      </w:r>
    </w:p>
    <w:p>
      <w:pPr>
        <w:pStyle w:val="NormalWeb"/>
        <w:rPr/>
      </w:pPr>
      <w:r>
        <w:rPr>
          <w:rStyle w:val="StrongEmphasis"/>
        </w:rPr>
        <w:t>Ever wondered about those destination addresses you see ? Heres a listing:</w:t>
      </w:r>
    </w:p>
    <w:p>
      <w:pPr>
        <w:pStyle w:val="NormalWeb"/>
        <w:rPr/>
      </w:pPr>
      <w:r>
        <w:rPr/>
        <w:t>AP40 Packets injected from AO-40 SATGATE stations</w:t>
        <w:br/>
        <w:t>APA A-Filter, Alinco, etc</w:t>
        <w:br/>
        <w:t>APAFxx AFilter.</w:t>
        <w:br/>
        <w:t>APAGxx AGATE</w:t>
        <w:br/>
        <w:t>APAGWx SV2AGW's AGWtracker</w:t>
        <w:br/>
        <w:t>APAXxx AFilterX.</w:t>
        <w:br/>
        <w:t>APAHxx AHub</w:t>
        <w:br/>
        <w:t xml:space="preserve">APAWxx AGWPE </w:t>
        <w:br/>
        <w:t>APB Rabbit TCPIP microprocessors</w:t>
        <w:br/>
        <w:t>APC Windows CE, etc</w:t>
        <w:br/>
        <w:t>APCYxx Cybiko applications</w:t>
        <w:br/>
        <w:t>APD APRSd, etc</w:t>
        <w:br/>
        <w:t>APDTxx APRStouch Tone (DTMF)</w:t>
        <w:br/>
        <w:t>APE APERXQ Experimental tracker by PE1RXQ</w:t>
        <w:br/>
        <w:t>APF APFxxx Firenet</w:t>
        <w:br/>
        <w:t>APG Gates, etc</w:t>
        <w:br/>
        <w:t>APH HamHud, etc</w:t>
        <w:br/>
        <w:t>API Icom, etc</w:t>
        <w:br/>
        <w:t>APICQx for ICQ</w:t>
        <w:br/>
        <w:t>APJ JavaAPRS,JeAPRS,etc</w:t>
        <w:br/>
        <w:t>APJAxx JavAPRS</w:t>
        <w:br/>
        <w:t>APJExx JeAPRS</w:t>
        <w:br/>
        <w:t>APJI jAPRSIgate</w:t>
        <w:br/>
        <w:t>APJS javAPRSSrvr</w:t>
        <w:br/>
        <w:t>APK Kenwood, etc</w:t>
        <w:br/>
        <w:t>APK0xx THD7's</w:t>
        <w:br/>
        <w:t>APK1xx D700's</w:t>
        <w:br/>
        <w:t>APL Liunx applications</w:t>
        <w:br/>
        <w:t>APM MacAPRS, etc</w:t>
        <w:br/>
        <w:t>APN Network nodes, digis, etc</w:t>
        <w:br/>
        <w:t>APN3xx Kantronics KPC-3 rom versions</w:t>
        <w:br/>
        <w:t>APN9xx Kantronics KPC-9612 Roms</w:t>
        <w:br/>
        <w:t>APNAxx WB6ZSU's APRServe</w:t>
        <w:br/>
        <w:t>APNMxx MJF TNC roms</w:t>
        <w:br/>
        <w:t>APNPxx Paccom TNC roms</w:t>
        <w:br/>
        <w:t>APNDxx DIGI_NED</w:t>
        <w:br/>
        <w:t>APNUxx UIdigi</w:t>
        <w:br/>
        <w:t>APO APRSpoint</w:t>
        <w:br/>
        <w:t>APOTxx Open Track</w:t>
        <w:br/>
        <w:t>APP pocketAPRS, etc</w:t>
        <w:br/>
        <w:t>APQ APQxxx Earthquake data</w:t>
        <w:br/>
        <w:t>APR APR8xx APRSdos,etc</w:t>
        <w:br/>
        <w:t>APRDxx APRSdata, APRSdr</w:t>
        <w:br/>
        <w:t>APRKxx APRStk</w:t>
        <w:br/>
        <w:t>APRS Generic, (obsolete. Digis should use APNxxx instead)</w:t>
        <w:br/>
        <w:t>APRXxx APRSmax</w:t>
        <w:br/>
        <w:t>APRTLM used my MIM's and Mic-lites, etc</w:t>
        <w:br/>
        <w:t>APRtfc APRStraffic</w:t>
        <w:br/>
        <w:t>APRSTx APRStt (Touch tone)</w:t>
        <w:br/>
        <w:t>APS APRS+SA, etc</w:t>
        <w:br/>
        <w:t>APT TinyTrack</w:t>
        <w:br/>
        <w:t>APTIGR TigerTrack</w:t>
        <w:br/>
        <w:t>APTTxx Tiny Track</w:t>
        <w:br/>
        <w:t>APT2xx Tiny Track II</w:t>
        <w:br/>
        <w:t>APT3xx Tiny Track III</w:t>
        <w:br/>
        <w:t>APTAxx K4ATM's tiny track</w:t>
        <w:br/>
        <w:t>APTWxx Byons WXTrac</w:t>
        <w:br/>
        <w:t>APTV for ATV/APRN and SSTV applications</w:t>
        <w:br/>
        <w:t>APU UIview, etc</w:t>
        <w:br/>
        <w:t>APU1xx UIview 16 bit applications</w:t>
        <w:br/>
        <w:t>APU2xx UIview 32 bit apps</w:t>
        <w:br/>
        <w:t>APU3xx UIview terminal program</w:t>
        <w:br/>
        <w:t>APV Voice over Internet applications</w:t>
        <w:br/>
        <w:t>APVRxx is for IRLP</w:t>
        <w:br/>
        <w:t>APVLxx is for I-LINK</w:t>
        <w:br/>
        <w:t>APVExx is for ECHO link</w:t>
        <w:br/>
        <w:t>APW WinAPRS, etc</w:t>
        <w:br/>
        <w:t>APX Xaprs, Xastir, etc</w:t>
        <w:br/>
        <w:t>APY etc, Yeasu, etc</w:t>
        <w:br/>
        <w:t>APZ Experimental</w:t>
        <w:br/>
        <w:t>APZ0xx Xastir (old versions. See APX)</w:t>
        <w:br/>
        <w:t>APZPAD Smart Pal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9:35:00Z</dcterms:created>
  <dc:creator>jj.derey</dc:creator>
  <dc:description/>
  <dc:language>en-US</dc:language>
  <cp:lastModifiedBy>jj.derey</cp:lastModifiedBy>
  <dcterms:modified xsi:type="dcterms:W3CDTF">2005-11-28T09:36:00Z</dcterms:modified>
  <cp:revision>1</cp:revision>
  <dc:subject/>
  <dc:title>General info of interest: APRS DESTINATIONS</dc:title>
</cp:coreProperties>
</file>