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u w:val="single"/>
        </w:rPr>
      </w:pPr>
      <w:r>
        <w:rPr>
          <w:u w:val="single"/>
        </w:rPr>
        <w:t>APRS RELAY, WIDE, TRACE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280"/>
        <w:ind w:left="0"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bCs/>
          <w:sz w:val="40"/>
        </w:rPr>
        <w:t>Relay</w:t>
      </w:r>
      <w:r>
        <w:rPr>
          <w:rFonts w:cs="Helvetica" w:ascii="Helvetica" w:hAnsi="Helvetica"/>
          <w:sz w:val="40"/>
        </w:rPr>
        <w:t xml:space="preserve"> 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Used by mobile stations to get to the next "Wide" station. This is important! If you are mobile and start your digipeating string with "Wide" and are not heard by a Wide station, your information is lost. Use relay only once. 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spacing w:before="0" w:after="280"/>
        <w:ind w:left="0" w:right="979" w:hanging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b/>
          <w:bCs/>
          <w:sz w:val="40"/>
        </w:rPr>
        <w:t>Wide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Wide should be run by fixed stations (non-mobil) with good antennas running comparatively high power (25 to 50 watts). The purpose of a "Wide" station is to provide communication over distances of more than twenty five miles (some, like WA0BAG-5, can handle distances up to almost 100 miles, because of the H.A.A.T.) </w:t>
      </w:r>
    </w:p>
    <w:p>
      <w:pPr>
        <w:pStyle w:val="Topics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Web"/>
        <w:rPr/>
      </w:pPr>
      <w:r>
        <w:rPr/>
        <w:t xml:space="preserve">Unproto -&gt; APRS,WIDE7-7 </w:t>
        <w:br/>
        <w:br/>
        <w:t xml:space="preserve">1st Digi -&gt; APRS,WIDE7-6 </w:t>
        <w:br/>
        <w:t xml:space="preserve">2nd Digi -&gt; APRS,WIDE7-5 </w:t>
        <w:br/>
        <w:t xml:space="preserve">3rd Digi -&gt; APRS,WIDE7-4 </w:t>
        <w:br/>
        <w:t xml:space="preserve">4th Digi -&gt; APRS,WIDE7-3 </w:t>
        <w:br/>
        <w:t xml:space="preserve">5th Digi -&gt; APRS,WIDE7-2 </w:t>
        <w:br/>
        <w:t xml:space="preserve">6th Digi -&gt; APRS,WIDE7-1 </w:t>
        <w:br/>
        <w:t xml:space="preserve">7th Digi -&gt; APRS,WIDE7* </w:t>
        <w:br/>
        <w:br/>
      </w:r>
      <w:r>
        <w:rPr>
          <w:b/>
          <w:bCs/>
          <w:color w:val="990000"/>
        </w:rPr>
        <w:t>Advantage:</w:t>
      </w:r>
      <w:r>
        <w:rPr/>
        <w:t xml:space="preserve"> </w:t>
        <w:br/>
        <w:br/>
        <w:t xml:space="preserve">Keeps packet frame to the same size as the initial transmission </w:t>
        <w:br/>
        <w:t xml:space="preserve">consequently often travels further </w:t>
        <w:br/>
        <w:br/>
      </w:r>
      <w:r>
        <w:rPr>
          <w:b/>
          <w:bCs/>
          <w:color w:val="990000"/>
        </w:rPr>
        <w:t>Disadvantage:</w:t>
      </w:r>
      <w:r>
        <w:rPr/>
        <w:t xml:space="preserve"> </w:t>
        <w:br/>
        <w:br/>
        <w:t>Causes alot of QRM as digipeaters have a hard time telling if they have already digipeated this transmission so often digipeat more than once. The use of a checksum on the packet does ease this although if the packet is heard again after the specified amount of dupe time has expired it will be digi'ed again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spacing w:before="0" w:after="280"/>
        <w:ind w:left="0" w:right="979" w:hanging="0"/>
        <w:rPr/>
      </w:pPr>
      <w:r>
        <w:rPr>
          <w:rFonts w:cs="Helvetica" w:ascii="Helvetica" w:hAnsi="Helvetica"/>
          <w:b/>
          <w:bCs/>
          <w:sz w:val="40"/>
        </w:rPr>
        <w:t>Trace</w:t>
      </w:r>
      <w:r>
        <w:rPr>
          <w:rFonts w:cs="Helvetica" w:ascii="Helvetica" w:hAnsi="Helvetica"/>
          <w:sz w:val="40"/>
        </w:rPr>
        <w:t xml:space="preserve"> </w:t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280" w:after="280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Trace is used by "Smart" digipeaters to track the route a packet took. The digipeater will add its call to the digipeat list as the packet is re-transmitted. </w:t>
      </w:r>
    </w:p>
    <w:p>
      <w:pPr>
        <w:pStyle w:val="Topics"/>
        <w:rPr/>
      </w:pPr>
      <w:r>
        <w:rPr/>
        <w:t>Example :</w:t>
      </w:r>
    </w:p>
    <w:p>
      <w:pPr>
        <w:pStyle w:val="NormalWeb"/>
        <w:rPr/>
      </w:pPr>
      <w:r>
        <w:rPr/>
        <w:t xml:space="preserve">Unproto -&gt; APRS,TRACE7-7 </w:t>
        <w:br/>
        <w:br/>
        <w:t xml:space="preserve">1st Digi -&gt; APRS,M0AAA*,TRACE7-6 </w:t>
        <w:br/>
        <w:t xml:space="preserve">2nd Digi -&gt; APRS,M0AAA*,M0BBB*,TRACE7-5 </w:t>
        <w:br/>
        <w:t xml:space="preserve">3rd Digi -&gt; APRS,M0AAA*,M0BBB*,M0CCC*,TRACE7-4 </w:t>
        <w:br/>
        <w:t xml:space="preserve">4th Digi -&gt; APRS,M0AAA*,M0BBB*,M0CCC*,M0DDD*,TRACE7-3 </w:t>
        <w:br/>
        <w:t xml:space="preserve">5th Digi -&gt; APRS,M0AAA*,M0BBB*,M0CCC*,M0DDD*,M0EEE*,TRACE7-2 </w:t>
        <w:br/>
        <w:t xml:space="preserve">6th Digi -&gt; APRS,M0AAA*,M0BBB*,M0CCC*,M0DDD*,M0EEE*,M0FFF*,TRACE7-1 </w:t>
        <w:br/>
        <w:t xml:space="preserve">7th Digi -&gt; APRS,M0AAA*,M0BBB*,M0CCC*,M0DDD*,M0EEE*,M0FFF*,M0GGG*,TRACE7* </w:t>
        <w:br/>
        <w:br/>
      </w:r>
      <w:r>
        <w:rPr>
          <w:b/>
          <w:bCs/>
          <w:color w:val="990000"/>
        </w:rPr>
        <w:t>Advantages:</w:t>
      </w:r>
      <w:r>
        <w:rPr/>
        <w:t xml:space="preserve"> </w:t>
        <w:br/>
        <w:br/>
        <w:t xml:space="preserve">Allows plotting of digipeater paths and digi coverage maps for other people </w:t>
        <w:br/>
        <w:t xml:space="preserve">Reduces QRM because the digipeater adds it's callsign to the list ensuring that </w:t>
        <w:br/>
        <w:t xml:space="preserve">digipeater does not relay this particular packet again </w:t>
        <w:br/>
        <w:t xml:space="preserve">Makes it easier for UI messaging to determine a return UI path </w:t>
        <w:br/>
        <w:br/>
      </w:r>
      <w:r>
        <w:rPr>
          <w:b/>
          <w:bCs/>
          <w:color w:val="990000"/>
        </w:rPr>
        <w:t>Disadvantage:</w:t>
      </w:r>
      <w:r>
        <w:rPr/>
        <w:t xml:space="preserve"> </w:t>
        <w:br/>
        <w:br/>
        <w:t>Makes packet frame larger and more prone to errors</w:t>
      </w:r>
    </w:p>
    <w:p>
      <w:pPr>
        <w:pStyle w:val="NormalWeb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Web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Please NOTE: Both WIDE and TRACE can have an option of "n-n". A digipeater that supports "n-n" will digipeat any "n-n" packet that is "new" (to that digipeater) and will subtract 1 from the number to the right of the dash until that number reaches -0. The digipeater keeps a copy of the packet and will not digipeat that packet again within about the next twenty eight seconds. This considerably reduces the number of superfluous digipeats in high density areas. </w:t>
      </w:r>
    </w:p>
    <w:p>
      <w:pPr>
        <w:pStyle w:val="NormalWeb"/>
        <w:ind w:right="979" w:hanging="0"/>
        <w:rPr/>
      </w:pPr>
      <w:r>
        <w:rPr>
          <w:rFonts w:cs="Helvetica" w:ascii="Helvetica" w:hAnsi="Helvetica"/>
          <w:sz w:val="20"/>
        </w:rPr>
        <w:t xml:space="preserve">You will set up your </w:t>
      </w:r>
      <w:r>
        <w:rPr>
          <w:rFonts w:cs="Helvetica" w:ascii="Helvetica" w:hAnsi="Helvetica"/>
          <w:sz w:val="20"/>
          <w:u w:val="single"/>
        </w:rPr>
        <w:t>digipeat aliases</w:t>
      </w:r>
      <w:r>
        <w:rPr>
          <w:rFonts w:cs="Helvetica" w:ascii="Helvetica" w:hAnsi="Helvetica"/>
          <w:sz w:val="20"/>
        </w:rPr>
        <w:t xml:space="preserve"> as 1) Your call and 2) either Relay or Wide (depending on if you are mobile or fixed). Or worded differently: </w:t>
      </w:r>
    </w:p>
    <w:p>
      <w:pPr>
        <w:pStyle w:val="Normal"/>
        <w:numPr>
          <w:ilvl w:val="0"/>
          <w:numId w:val="2"/>
        </w:numPr>
        <w:spacing w:before="0" w:after="0"/>
        <w:ind w:left="0"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OBIL = your-call,RELAY </w:t>
      </w:r>
    </w:p>
    <w:p>
      <w:pPr>
        <w:pStyle w:val="Normal"/>
        <w:numPr>
          <w:ilvl w:val="0"/>
          <w:numId w:val="2"/>
        </w:numPr>
        <w:spacing w:before="0" w:after="0"/>
        <w:ind w:left="0"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Fixed poor digipeat location (most of us) = your-call,RELAY </w:t>
      </w:r>
    </w:p>
    <w:p>
      <w:pPr>
        <w:pStyle w:val="Normal"/>
        <w:numPr>
          <w:ilvl w:val="0"/>
          <w:numId w:val="2"/>
        </w:numPr>
        <w:spacing w:before="0" w:after="280"/>
        <w:ind w:left="0"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Fixed excellent digipeat location (like W0AVV) = your-call,WIDE </w:t>
      </w:r>
    </w:p>
    <w:p>
      <w:pPr>
        <w:pStyle w:val="NormalWeb"/>
        <w:ind w:right="979" w:hanging="0"/>
        <w:rPr/>
      </w:pPr>
      <w:r>
        <w:rPr>
          <w:rFonts w:cs="Helvetica" w:ascii="Helvetica" w:hAnsi="Helvetica"/>
          <w:sz w:val="20"/>
        </w:rPr>
        <w:t xml:space="preserve">You then set up your </w:t>
      </w:r>
      <w:r>
        <w:rPr>
          <w:rFonts w:cs="Helvetica" w:ascii="Helvetica" w:hAnsi="Helvetica"/>
          <w:sz w:val="20"/>
          <w:u w:val="single"/>
        </w:rPr>
        <w:t>UNPROTO</w:t>
      </w:r>
      <w:r>
        <w:rPr>
          <w:rFonts w:cs="Helvetica" w:ascii="Helvetica" w:hAnsi="Helvetica"/>
          <w:sz w:val="20"/>
        </w:rPr>
        <w:t xml:space="preserve"> address to something like APRS,RELAY,WIDE or APRS,RELAY,WIDE3-3 (which replaces APRS,RELAY,WIDE,WIDE,WIDE) if you are mobile and reduces the digipeat duplication (see above on n-n). The character string "APRS" in the UNPROTO address is to maintain compatability with those pieces of software that use those characters to convey other information. </w:t>
      </w:r>
    </w:p>
    <w:p>
      <w:pPr>
        <w:pStyle w:val="NormalWeb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hat does all this mean? You are probably going to have an UNPROTO of "APRS,RELAY,WIDE2-2" or "APRS,RELAY,WIDE3-3" (without quotes). </w:t>
      </w:r>
    </w:p>
    <w:p>
      <w:pPr>
        <w:pStyle w:val="NormalWeb"/>
        <w:ind w:right="97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Spend some time in APRS and learn your local network before you turn on digipeat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left="1339" w:right="979" w:hanging="0"/>
      <w:jc w:val="center"/>
    </w:pPr>
    <w:rPr>
      <w:rFonts w:ascii="Helvetica" w:hAnsi="Helvetica" w:cs="Helvetic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240"/>
    </w:pPr>
    <w:rPr>
      <w:rFonts w:ascii="Times New Roman" w:hAnsi="Times New Roman" w:cs="Times New Roman"/>
      <w:color w:val="000000"/>
    </w:rPr>
  </w:style>
  <w:style w:type="paragraph" w:styleId="Topics">
    <w:name w:val="topics"/>
    <w:basedOn w:val="Normal"/>
    <w:qFormat/>
    <w:pPr>
      <w:spacing w:before="280" w:after="280"/>
    </w:pPr>
    <w:rPr>
      <w:rFonts w:ascii="Verdana" w:hAnsi="Verdana" w:cs="Verdana"/>
      <w:color w:val="FF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30:00Z</dcterms:created>
  <dc:creator>jj.derey</dc:creator>
  <dc:description/>
  <dc:language>en-US</dc:language>
  <cp:lastModifiedBy>jj.derey</cp:lastModifiedBy>
  <dcterms:modified xsi:type="dcterms:W3CDTF">2005-11-28T09:30:00Z</dcterms:modified>
  <cp:revision>2</cp:revision>
  <dc:subject/>
  <dc:title>APRS RELAY, WIDE, TRACE</dc:title>
</cp:coreProperties>
</file>